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1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998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79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98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32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279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01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18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54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173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19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7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668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65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726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709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486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