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69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97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08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83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25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1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267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996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49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738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52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3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98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23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28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