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684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3967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4155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6669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7526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1262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171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54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3107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887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544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89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4762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