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93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240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014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61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52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6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163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109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398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07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4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88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227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56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44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400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27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