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1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481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1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855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899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208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87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986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725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79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632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731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329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201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813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