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679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847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71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824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08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512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40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695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841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9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97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210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232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