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03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63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816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57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536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32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64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173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164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54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0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974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923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60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75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31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45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