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69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76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68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565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6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94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1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64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95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1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21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061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137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096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25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