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111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339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955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291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21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601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027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48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209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8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312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334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256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