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980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4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1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98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520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92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5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52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23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7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34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3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081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47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64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20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98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