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740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13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63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087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31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68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2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96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52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96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546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39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71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091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