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865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680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250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226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236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298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181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908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884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74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559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822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559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