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45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05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822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78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315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78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1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631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74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957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7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57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8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054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86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775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