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820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349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471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826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239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559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3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123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278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33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985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55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915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073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563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