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2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31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1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702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146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3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23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98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6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9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14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53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