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75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225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67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4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15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340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154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62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243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90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1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77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91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60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20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76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09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