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40453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61434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23280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35437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55384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82566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77786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1969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5465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17728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85482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84715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77207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28424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11116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