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604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84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082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738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448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43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130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639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505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282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338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656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794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