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332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100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499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14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524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48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816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3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357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85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405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07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375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13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498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792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28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