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90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179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254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228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205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329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319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47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290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275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720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16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33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120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646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