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7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47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94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83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07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66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59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20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53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26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34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8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544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