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134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4714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6876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8320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5794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1015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3031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1723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770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0048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719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24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2555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3592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9843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9196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964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