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63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974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48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735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45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23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544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126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92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517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814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814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66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229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593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