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701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46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72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573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311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599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408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174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809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623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516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428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535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