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3758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2132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2624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1891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08644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70799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88528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78804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9685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2208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8192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423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4300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49184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9922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71655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49996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