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756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605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339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401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349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304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704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159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271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961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03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367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263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633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459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