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9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41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30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904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17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425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71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13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05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71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84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80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5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