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98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556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405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112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105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432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81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801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669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532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95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14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385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989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49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396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732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