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286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974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736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620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999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696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814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836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31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724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056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063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147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008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554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