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487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068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510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92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9092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398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972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319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753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889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380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577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90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