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6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6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5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45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80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3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0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4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451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829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36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0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18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03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5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38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