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851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070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046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28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394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49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048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61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391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412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51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45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306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569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304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