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507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02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04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665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617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54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0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85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789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64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2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36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340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91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69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873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02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