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9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94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4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97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59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6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02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18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598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927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435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9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05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8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1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