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787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291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383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458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33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9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601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258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69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231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092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238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095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