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5987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5596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0881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2045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8417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7997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7940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2924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7483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4553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982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031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4546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7254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9988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732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2583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