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74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82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20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17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43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765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9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75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86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37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77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18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8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30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37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