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4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40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00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683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59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86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75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31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3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64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7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0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53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