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1636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9008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2224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1946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5348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9315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8326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7904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7028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8561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092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1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0535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7089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7428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9174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8317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