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89877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619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69868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76119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00562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18627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95350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45708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25734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65726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69768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77455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26850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4495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34981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