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73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79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54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2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88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26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22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045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71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11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1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85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