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448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768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3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293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494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797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010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9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32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161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264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695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157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615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337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802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067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