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262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71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36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95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693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13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36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079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66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223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407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682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79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375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670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