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025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082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032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864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237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343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77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161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436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986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188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58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945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