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53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22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7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30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1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89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32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4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42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871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5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68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47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4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3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36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5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