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57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8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29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3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72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2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381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04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39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340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4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17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00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03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