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30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06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87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966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06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805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46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82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00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290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6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41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