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322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14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60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15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859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611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27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02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62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23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698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392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80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5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71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32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28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