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63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02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49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386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63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739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583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20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536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356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347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248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659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830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532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