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65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05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74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22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941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172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17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659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20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33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5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01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5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